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55" w:hRule="atLeast"/>
        </w:trPr>
        <w:tc>
          <w:tcPr>
            <w:tcW w:w="10635" w:type="dxa"/>
            <w:tcBorders/>
            <w:vAlign w:val="bottom"/>
          </w:tcPr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7"/>
            </w:tblGrid>
            <w:tr>
              <w:trPr>
                <w:trHeight w:val="157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вского сельского поселения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"О бюджете Красновского сельского поселения 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Тарасовского района на 2014 год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и на плановый период 2015 и 2016 годов"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из бюджета Красновского сельского поселения Тарасовского района бюджету муниципального района, согласно переданным полномочиям в рамках непрограммных расходов органов местного самоуправления Красновского сельского поселения на 2014 год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365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ередачей полномочий по вопросам местного значения в области градостроительства и архитектур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ередачей полномочий по вопросам местного значения в области муниципального жилищного контро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Г.В. Бадаев</w:t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4:25:00Z</dcterms:created>
  <dc:creator>Бадаев</dc:creator>
  <dc:description/>
  <cp:keywords/>
  <dc:language>en-US</dc:language>
  <cp:lastModifiedBy>Бадаев</cp:lastModifiedBy>
  <cp:lastPrinted>2012-12-12T08:28:00Z</cp:lastPrinted>
  <dcterms:modified xsi:type="dcterms:W3CDTF">2013-12-24T04:38:00Z</dcterms:modified>
  <cp:revision>9</cp:revision>
  <dc:subject/>
  <dc:title>                   </dc:title>
</cp:coreProperties>
</file>